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073414504"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1879832663"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574615316"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1003334130"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173100582"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1942521998"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901842997"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576359886"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1819937757"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1433729363"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1188277447"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