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549759212"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460698602"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1968994298"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36513232"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880674086"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930762399"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621057133"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90298903"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284364801"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736988703"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054105387"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