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73061069"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1508874940"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1711208598"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57354371"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604058935"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429593256"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230733844"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05399697"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1996241729"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1503258645"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857260628"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