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13967289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74526147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